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sz w:val="28"/>
        </w:rPr>
      </w:pPr>
      <w:r>
        <w:rPr>
          <w:rFonts w:cs="Times New Roman" w:ascii="Times New Roman" w:hAnsi="Times New Roman"/>
          <w:sz w:val="28"/>
        </w:rPr>
        <w:t xml:space="preserve">ESNUG Guideline For Mentor Employees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Most people in the EDA industry are familiar with John Cooley through ESNUG (the E-mail Synopsys Users Group), DeepChip.com or as an EDA columnist for EE Times.  ESNUG, which is sponsored by the publishers of EE Times, is a weekly "Dear Abby" style email newsletter in which chip designers exchange bugs/tips/opinions/workarounds on the use of commercial EDA tools.  DeepChip is the Web archive of the ESNUG newsletters.  Readers can either subscribe to ESNUG via e-mail, or view past ESNUG issues at </w:t>
      </w:r>
      <w:hyperlink r:id="rId2">
        <w:r>
          <w:rPr>
            <w:rStyle w:val="InternetLink"/>
            <w:rFonts w:cs="Times New Roman" w:ascii="Times New Roman" w:hAnsi="Times New Roman"/>
          </w:rPr>
          <w:t>http://www.DeepChip.com</w:t>
        </w:r>
      </w:hyperlink>
      <w:r>
        <w:rPr>
          <w:rFonts w:cs="Times New Roman" w:ascii="Times New Roman" w:hAnsi="Times New Roman"/>
          <w:sz w:val="24"/>
        </w:rPr>
        <w: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While John’s “Industry Gadfly” columns in EE Times are often the subject of great excitement and controversy, the content for the engineer-to-engineer ESNUG forum itself is intended to be more technically informative than provocative.  In this forum, his role is merely to ensure the topics discussed are relevant to the intended audience and are driven by engineers rather than marketers.  The forum has expanded over the years and, at this point, he is actively looking for submissions relating to all EDA tools, vendors and technique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An extremely detailed breakdown of ESNUG’s 15,000 readers can be found on DeepChip at the </w:t>
      </w:r>
      <w:hyperlink r:id="rId3">
        <w:r>
          <w:rPr>
            <w:rStyle w:val="InternetLink"/>
            <w:rFonts w:cs="Times New Roman" w:ascii="Times New Roman" w:hAnsi="Times New Roman"/>
          </w:rPr>
          <w:t>http://www.deepchip.com/stats.html</w:t>
        </w:r>
      </w:hyperlink>
      <w:r>
        <w:rPr>
          <w:rFonts w:cs="Times New Roman" w:ascii="Times New Roman" w:hAnsi="Times New Roman"/>
          <w:sz w:val="24"/>
        </w:rPr>
        <w:t xml:space="preserve"> web link.  Readers include every type of design engineer, EDA vendors, EDA press and industry and financial analyst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8595 in the ESNUG Top 120 American chip design/manufacturing companies</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52 in FPGA, IP and consulting companies</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06 in Japan, Korea, Taiwan, Singapore, India and Australia</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472 in Germany, Holland, Sweden, Norway, Finland, Denmark and the UK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78 in France, Italy, Switzerland, Austria, Israel, Russia, and Czechoslovakia</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710 ghosts and the unemployed in Yahoo/Hotmail/AOL accounts</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82 in U.S. military, U.S. government, Microsoft, &amp; .Org accounts</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875 in the ESNUG Top 45 EDA companies</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47 Wall St. spies, venture capitalists &amp; business school profs</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12 members of the press, public relations, or recruiting firms</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43 in American &amp; Canadian universities</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38 in European colleges &amp; universities</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8 in Asian, Australian, Indian, &amp; Brazilian universitie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On an average month, DeepChip is visited 26,000 times with the visitors viewing 65,000 web pages.  When the DAC Trip Report goes up (usually in August), 40,000 people visit the site to view 130,000 pages of this issu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John is interested in receiving more information directly from both Mentor employees and Mentor customers that is technical in nature.  He believes that certain Mentor products – specifically Calibre and DFT products – are badly under-represented in ESNUG and welcomes technical contributions from these divisions or any other segment of the company that his readers might find helpful.</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What follows are guidelines and recommendations for the different ways in which Mentor engineers and customers can participate in this highly visible forum.</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u w:val="single"/>
        </w:rPr>
        <w:t>General Considerations</w:t>
      </w:r>
      <w:r>
        <w:rPr>
          <w:rFonts w:cs="Times New Roman" w:ascii="Times New Roman" w:hAnsi="Times New Roman"/>
          <w:sz w:val="24"/>
        </w:rPr>
        <w:t xml:space="preserve"> – In general, John is looking for information on how to use a particular tool, interesting techniques and applications, problems/solutions or recent learning and insight gained from a new design.  Submissions can be used to introduce new topics or can provide responses to questions or problems outlined by another subscriber.  The best way to get a flavor for what is most appropriate is to read past issues of ESNUG.  Notice that they’re written in a very informal person-to-person style and many third party tools are referenced in detail.  All submissions must be focused on a specific EDA/design topic, must be deeply technical, and where related to specific EDA products, must be objective.  John is not interested in submissions that discuss new products that are not available, roadmaps, initiatives, etc.  He perceives such material as marketing.  “Put that marketing crap in a press release.  Lie all you want there.  My readers don’t have time for it,” are John’s specific sentiment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Although John can be quite abrasive towards EDA marketing people who do not understand his charter and his audience, he welcomes input from marketing people who can help him get good, detailed technical content.  </w:t>
      </w:r>
      <w:r>
        <w:rPr>
          <w:rFonts w:cs="Times New Roman" w:ascii="Times New Roman" w:hAnsi="Times New Roman"/>
          <w:i/>
          <w:sz w:val="24"/>
        </w:rPr>
        <w:t xml:space="preserve">If John perceives he’s being given a marketing snow job, he will go out of his way to make an example of the responsible parties </w:t>
      </w:r>
      <w:r>
        <w:rPr>
          <w:rFonts w:cs="Times New Roman" w:ascii="Times New Roman" w:hAnsi="Times New Roman"/>
          <w:sz w:val="24"/>
        </w:rPr>
        <w:t xml:space="preserve">(See </w:t>
      </w:r>
      <w:hyperlink r:id="rId4">
        <w:r>
          <w:rPr>
            <w:rStyle w:val="InternetLink"/>
            <w:rFonts w:cs="Times New Roman" w:ascii="Times New Roman" w:hAnsi="Times New Roman"/>
          </w:rPr>
          <w:t>http://www.deepchip.com/items/0339-11.html</w:t>
        </w:r>
      </w:hyperlink>
      <w:r>
        <w:rPr>
          <w:rFonts w:cs="Times New Roman" w:ascii="Times New Roman" w:hAnsi="Times New Roman"/>
        </w:rPr>
        <w:t xml:space="preserve"> ).</w:t>
      </w:r>
      <w:r>
        <w:rPr>
          <w:rFonts w:cs="Times New Roman" w:ascii="Times New Roman" w:hAnsi="Times New Roman"/>
          <w:sz w:val="24"/>
        </w:rPr>
        <w:t xml:space="preserve">   John works best with marketing people who are more forthright about their tool’s strengths and weaknesse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u w:val="single"/>
        </w:rPr>
        <w:t>Product Reviews</w:t>
      </w:r>
      <w:r>
        <w:rPr>
          <w:rFonts w:cs="Times New Roman" w:ascii="Times New Roman" w:hAnsi="Times New Roman"/>
          <w:sz w:val="24"/>
        </w:rPr>
        <w:t xml:space="preserve"> – One of John’s biggest areas of interest is product reviews.  Obviously, the review needs to come from a customer and be written from that perspective, a happy customer who Mentor has just worked closely with to solve a particular problem or complete a design on time may be open to the suggestion.  The requirement for a product review is that it cover the good, the bad and the ugly aspects of using the tool.  It must also only come from the actual customer engineer who used the product; John has no interest in conversing with customer VPs, only the engineers in the trenches.  While the final tone of the review can be positive, it needs to be balanced.  John expects users of any EDA tool to experience as many headaches as triumphs and will eliminate submissions that do not cover both sides.  John is especially hostile to success stories (which he calls “sunshine reports”) because he feels they’re not telling the whole story.</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Of the various types of submissions outlined in this guideline, we have the least control over product reviews.  For that reason, it is probably the most credible.  Because ESNUG comes in under the radar of many marketing organizations, engineers from customers companies that have policies against doing formal customer success stories are likely still able to contribute to ESNUG.  Once John gets in contact with the EDA user, a product marketing manager should no longer expect to be part of the product review.  John does a lot of in depth engineer-to-engineer questioning of the customer and how he/she used the product being reviewed.  You won’t hear from John nor see any part of the review before it is published.  “Don’t want nor need any micro-managing, thank you.”</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 xml:space="preserve">A good example of a customer-written review can be found in ESNUG 397 #6 at the link at </w:t>
      </w:r>
      <w:hyperlink r:id="rId5">
        <w:r>
          <w:rPr>
            <w:rStyle w:val="InternetLink"/>
            <w:rFonts w:cs="Times New Roman" w:ascii="Times New Roman" w:hAnsi="Times New Roman"/>
            <w:sz w:val="24"/>
          </w:rPr>
          <w:t>http://www.deepchip.com/items/0397-06.html</w:t>
        </w:r>
      </w:hyperlink>
      <w:r>
        <w:rPr>
          <w:rFonts w:cs="Times New Roman" w:ascii="Times New Roman" w:hAnsi="Times New Roman"/>
          <w:sz w:val="24"/>
        </w:rPr>
        <w:t>.  In it Nir Sever of Zoran wrote an extremely detailed user review of Monterey’s Dolphin and Sonar products.  This review even had the exact scripts that Nir had used on his chip.  John printed it in its entirety.  For Monterey this review was a huge success because it reached all 15,000 ESNUG readers and helped clear up the prior user perception that Monterey tools were still in the unusable beta stage.</w:t>
      </w:r>
    </w:p>
    <w:p>
      <w:pPr>
        <w:pStyle w:val="Normal"/>
        <w:rPr>
          <w:rFonts w:ascii="Times New Roman" w:hAnsi="Times New Roman" w:cs="Times New Roman"/>
          <w:sz w:val="24"/>
        </w:rPr>
      </w:pPr>
      <w:r>
        <w:rPr>
          <w:rFonts w:cs="Times New Roman"/>
          <w:sz w:val="24"/>
        </w:rPr>
      </w:r>
    </w:p>
    <w:p>
      <w:pPr>
        <w:pStyle w:val="Normal"/>
        <w:rPr/>
      </w:pPr>
      <w:r>
        <w:rPr/>
        <w:t>Another example is the set of user reviews of the FormalPro EC tool in ESNUG 394 #7.</w:t>
      </w:r>
    </w:p>
    <w:p>
      <w:pPr>
        <w:pStyle w:val="Normal"/>
        <w:rPr/>
      </w:pPr>
      <w:hyperlink r:id="rId6">
        <w:r>
          <w:rPr>
            <w:rStyle w:val="InternetLink"/>
          </w:rPr>
          <w:t>http://www.deepchip.com/items/0394-07.html</w:t>
        </w:r>
      </w:hyperlink>
      <w:r>
        <w:rPr/>
        <w:t>.  This happened because the FormalPro Technical Marketing Manager, Ian Burgess, provided John with the names and email addresses of four FormalPro users.  John surveyed these directly users about their FormalPro experiences with ESNUG 394 #7 being the result.  This also illustrates the point that John is willing to work with marketing people provided they understand what he needs.  Ian didn’t pester John asking to see the FormalPro reviews as they were being edited; he just let John do what he normally does once he’s in contact with an EDA tool user.</w:t>
      </w:r>
    </w:p>
    <w:p>
      <w:pPr>
        <w:pStyle w:val="Normal"/>
        <w:rPr/>
      </w:pPr>
      <w:r>
        <w:rPr/>
      </w:r>
    </w:p>
    <w:p>
      <w:pPr>
        <w:pStyle w:val="Normal"/>
        <w:rPr/>
      </w:pPr>
      <w:r>
        <w:rPr/>
      </w:r>
    </w:p>
    <w:p>
      <w:pPr>
        <w:pStyle w:val="Normal"/>
        <w:rPr/>
      </w:pPr>
      <w:r>
        <w:rPr>
          <w:u w:val="single"/>
        </w:rPr>
        <w:t>Mentor Original Submission</w:t>
      </w:r>
      <w:r>
        <w:rPr/>
        <w:t xml:space="preserve"> – Original submissions from EDA vendors must cover useful tools/methodologies, unique techniques or detailed how-tos.  Any technically qualified person within Mentor can generate these.  An example of a detailed how-to can be found in ESNUG 396 #13. </w:t>
      </w:r>
      <w:hyperlink r:id="rId7">
        <w:r>
          <w:rPr>
            <w:rStyle w:val="InternetLink"/>
          </w:rPr>
          <w:t>http://www.deepchip.com/items/0396-13.html</w:t>
        </w:r>
      </w:hyperlink>
      <w:r>
        <w:rPr/>
        <w:t>.  Here a Synopsys employee shares a graphical script used with their PhysOpt tool.  Beyond scripts, John would also welcome detailed “technical warnings” or workarounds from EDA vendors.  “I’m talking real bugs and their workarounds here, not a piddly warning on how to change the color of your tool’s GUI.  It’s gotta be something my readers would find useful.”  John is also open to the idea of placing Mentor scripts and technical papers that are too big to publish in ESNUG into the DeepChip downloads archive.  The only two requirements are that they’re non-marketing, how-to pieces and that someone technical from Mentor write an introduction letter for the piece to run in ESNUG.  Don’t throw a Calibre how-to white paper at him with a two sentence intro; write a letter explaining that it’s a 23 point step-by-step checklist that Calibre users would find helpful.</w:t>
      </w:r>
    </w:p>
    <w:p>
      <w:pPr>
        <w:pStyle w:val="Normal"/>
        <w:rPr/>
      </w:pPr>
      <w:r>
        <w:rPr/>
      </w:r>
    </w:p>
    <w:p>
      <w:pPr>
        <w:pStyle w:val="Normal"/>
        <w:rPr/>
      </w:pPr>
      <w:r>
        <w:rPr/>
      </w:r>
    </w:p>
    <w:p>
      <w:pPr>
        <w:pStyle w:val="Normal"/>
        <w:rPr/>
      </w:pPr>
      <w:r>
        <w:rPr>
          <w:u w:val="single"/>
        </w:rPr>
        <w:t>How Mentor Should Respond</w:t>
      </w:r>
      <w:r>
        <w:rPr/>
        <w:t xml:space="preserve"> – In addition to original submissions, Mentor engineers are allowed to provide answers, suggestions or comments to postings from past or current issues of ESNUG.  This is perhaps one of the more powerful ways Mentor can increase its visibility in the forum.  If a direct question about a Mentor product comes up in ESNUG, Mentor employees should write a reply to that question and send it to John for the following issue of ESNUG.  John has been amenable to such replies historically and, in fact, encourages them.  When Mentor replies in this 15,000 reader forum, it creates goodwill among the customer base; a feeling that Mentor users are clearly heard.</w:t>
      </w:r>
    </w:p>
    <w:p>
      <w:pPr>
        <w:pStyle w:val="Normal"/>
        <w:rPr/>
      </w:pPr>
      <w:r>
        <w:rPr/>
      </w:r>
    </w:p>
    <w:p>
      <w:pPr>
        <w:pStyle w:val="Normal"/>
        <w:rPr/>
      </w:pPr>
      <w:r>
        <w:rPr/>
        <w:t xml:space="preserve">A clever way to get involved in the discussion even if a Mentor product is not directly involved is to actively work your tool into the dialogue.  For example in ESNUG 396 #3, a user asked about rectilinear blocks with Synopsys PhysOpt and Avanti Jupiter tools  </w:t>
      </w:r>
      <w:hyperlink r:id="rId8">
        <w:r>
          <w:rPr>
            <w:rStyle w:val="InternetLink"/>
          </w:rPr>
          <w:t>http://www.deepchip.com/items/0396-03.html</w:t>
        </w:r>
      </w:hyperlink>
      <w:r>
        <w:rPr/>
        <w:t>.  A Monterey FAE wrote about PhysOpt with his Aristo IC Wizard tool while a Cadence FAE wrote about using PhysOpt with Cadence’s First Encounter product.  John ran the Monterey and Cadence letters in ESNUG because they were pure methodology pieces that demonstrated step-by-step how to handle rectilinear blocks.  He did not see the Monterey or Cadence letters as marketing hype because they were purely technical answers.  Ironically no one from Synopsys nor Avanti took the opportunity to follow up on this user question.</w:t>
      </w:r>
    </w:p>
    <w:p>
      <w:pPr>
        <w:pStyle w:val="Normal"/>
        <w:rPr>
          <w:u w:val="single"/>
        </w:rPr>
      </w:pPr>
      <w:r>
        <w:rPr>
          <w:u w:val="single"/>
        </w:rPr>
      </w:r>
    </w:p>
    <w:p>
      <w:pPr>
        <w:pStyle w:val="Normal"/>
        <w:rPr>
          <w:u w:val="single"/>
        </w:rPr>
      </w:pPr>
      <w:r>
        <w:rPr>
          <w:u w:val="single"/>
        </w:rPr>
      </w:r>
    </w:p>
    <w:p>
      <w:pPr>
        <w:pStyle w:val="HTMLPreformatted"/>
        <w:rPr/>
      </w:pPr>
      <w:r>
        <w:rPr>
          <w:rFonts w:cs="Times New Roman" w:ascii="Times New Roman" w:hAnsi="Times New Roman"/>
          <w:sz w:val="24"/>
          <w:u w:val="single"/>
        </w:rPr>
        <w:t xml:space="preserve">How Mentor Should Not Respond On ESNUG  </w:t>
      </w:r>
      <w:r>
        <w:rPr>
          <w:rFonts w:cs="Times New Roman" w:ascii="Times New Roman" w:hAnsi="Times New Roman"/>
          <w:sz w:val="24"/>
        </w:rPr>
        <w:t xml:space="preserve">– Synopsys recently provided an excellent example of how NOT to respond to letters and user issues brought up in ESNUG </w:t>
      </w:r>
      <w:hyperlink r:id="rId9">
        <w:r>
          <w:rPr>
            <w:rStyle w:val="InternetLink"/>
            <w:rFonts w:cs="Times New Roman" w:ascii="Times New Roman" w:hAnsi="Times New Roman"/>
            <w:sz w:val="24"/>
          </w:rPr>
          <w:t>http://www.deepchip.com/posts/0390.html</w:t>
        </w:r>
      </w:hyperlink>
      <w:r>
        <w:rPr>
          <w:rFonts w:cs="Times New Roman" w:ascii="Times New Roman" w:hAnsi="Times New Roman"/>
          <w:sz w:val="24"/>
        </w:rPr>
        <w:t>.  In an editorial comment, John poked fun at how unimaginative Synopsys marketing was in choosing the names for PrimeTime-SI and FloorPlan manager.  Ron May, the VP of Synopsys corporate marketing, took offense and wrote a letter to John defending the honor of his marketing department saying, “I believe that the marketing people on my team and in the company would consider it acceptable if you tease us, but in a less than abrasive manner.”  Without comment, John published his letter in the widely read opening part of ESNUG.  It illustrated how out of sync Ron May was with how ESNUG works and its influence in the EDA community.  The biggest lesson to be learned here is that it is vital to truly understand the purpose of the forum.  It also demonstrates that occasionally there will be times when commentary we don’t like will surface in ESNUG and we will have to be willing to accept it.</w:t>
      </w:r>
    </w:p>
    <w:p>
      <w:pPr>
        <w:pStyle w:val="Normal"/>
        <w:rPr>
          <w:rFonts w:ascii="Times New Roman" w:hAnsi="Times New Roman" w:cs="Times New Roman"/>
          <w:sz w:val="24"/>
        </w:rPr>
      </w:pPr>
      <w:r>
        <w:rPr>
          <w:rFonts w:cs="Times New Roman"/>
          <w:sz w:val="24"/>
        </w:rPr>
      </w:r>
    </w:p>
    <w:p>
      <w:pPr>
        <w:pStyle w:val="Normal"/>
        <w:rPr/>
      </w:pPr>
      <w:r>
        <w:rPr/>
        <w:t xml:space="preserve">A better example of how Mentor should respond to ESNUG letters is best demonstrated by Andrew Beckett of Cadence in </w:t>
      </w:r>
      <w:hyperlink r:id="rId10">
        <w:r>
          <w:rPr>
            <w:rStyle w:val="InternetLink"/>
          </w:rPr>
          <w:t>http://www.deepchip.com/items/0403-02.html</w:t>
        </w:r>
      </w:hyperlink>
      <w:r>
        <w:rPr/>
        <w:t xml:space="preserve"> (ESNUG 403 #2) where Andrew had a detailed discussion with a user on how to get Cadence SmartSpice working.  Andrew was friendly, professional, non-defensive and bursting with technical details to help the user get SmartSpice up.  It’s also important to see that Andrew offered no marketing/sales pitches.  He made no claims about how his company’s tools were better than its rivals; nor did he disparage his rivals.  It was pure technical assistance.  </w:t>
      </w:r>
    </w:p>
    <w:p>
      <w:pPr>
        <w:pStyle w:val="Normal"/>
        <w:rPr/>
      </w:pPr>
      <w:r>
        <w:rPr/>
      </w:r>
    </w:p>
    <w:p>
      <w:pPr>
        <w:pStyle w:val="Normal"/>
        <w:rPr/>
      </w:pPr>
      <w:r>
        <w:rPr/>
        <w:t xml:space="preserve">In ESNUG 401 #5, Ian Gibbins of Sequence provides another example of how to deal with direct customer criticism. </w:t>
      </w:r>
      <w:hyperlink r:id="rId11">
        <w:r>
          <w:rPr>
            <w:rStyle w:val="InternetLink"/>
          </w:rPr>
          <w:t>http://www.deepchip.com/items/0401-05.html</w:t>
        </w:r>
      </w:hyperlink>
      <w:r>
        <w:rPr/>
        <w:t>.  Sequence had VHDL flow and runtime problems.  Instead of writing an angry letter to John (or worse yet, ignoring the problems), Ian acknowledged the issues while at the same time giving detailed technical solutions &amp; explanations to best handle the problems mentioned.  Again, this type of response generates goodwill in the eyes of customers.  They’re left with the feeling that they’re being heard and being helped as best as much as possible.</w:t>
      </w:r>
    </w:p>
    <w:p>
      <w:pPr>
        <w:pStyle w:val="Normal"/>
        <w:rPr/>
      </w:pPr>
      <w:r>
        <w:rPr/>
      </w:r>
    </w:p>
    <w:p>
      <w:pPr>
        <w:pStyle w:val="Normal"/>
        <w:rPr/>
      </w:pPr>
      <w:r>
        <w:rPr/>
        <w:t>Conversely, angry emotional backlashes or simply ignoring an issue raised so very publicly in ESNUG creates a lingering feeling with customers that once the purchase order is signed, the EDA vendor has abandoned the user.  It’s important to remember that DeepChip.com is an archive of ESNUG user letters.  Every month 26,000 users visit DeepChip and query it about past issues, so a series of unanswered questions about a Mentor product can leave a lasting bad first impression for many potential customers we may never hear from.  To protect product and brand credibility, it’s important to find a way to answer the majority of Mentor related customer queries on ESNUG.</w:t>
      </w:r>
    </w:p>
    <w:p>
      <w:pPr>
        <w:pStyle w:val="Normal"/>
        <w:rPr/>
      </w:pPr>
      <w:r>
        <w:rPr/>
      </w:r>
    </w:p>
    <w:p>
      <w:pPr>
        <w:pStyle w:val="Normal"/>
        <w:rPr/>
      </w:pPr>
      <w:r>
        <w:rPr/>
      </w:r>
    </w:p>
    <w:p>
      <w:pPr>
        <w:pStyle w:val="Normal"/>
        <w:rPr/>
      </w:pPr>
      <w:r>
        <w:rPr>
          <w:u w:val="single"/>
        </w:rPr>
        <w:t>DAC Trip Report Participation</w:t>
      </w:r>
      <w:r>
        <w:rPr/>
        <w:t xml:space="preserve"> – According to the DeepChip viewer stats, Magma made a critical mistake this year in front of an audience of 40,000 EDA related people; Magma couldn’t get any of its customers to speak up for it in the widely read annual DAC Trip Report.  </w:t>
      </w:r>
      <w:hyperlink r:id="rId12">
        <w:r>
          <w:rPr>
            <w:rStyle w:val="InternetLink"/>
          </w:rPr>
          <w:t>http://www.deepchip.com/items/dac02-16.html</w:t>
        </w:r>
      </w:hyperlink>
      <w:r>
        <w:rPr/>
        <w:t xml:space="preserve">.  ESNUG readers are of the opinion that it is problematic for an EDA vendor when esoteric, niche tools like Sagantec and Apache get more user coverage than supposedly “mainstream” RTL-to-GDSII tools like Magma.  For some of Mentor’s widely used products, we had either good to excellent customer representation in this year’s Report.  Seamless, IKOS/Meta, Calibre, Calibre-XRC, FastScan, and TestKompress were all represented in the final DAC report. </w:t>
      </w:r>
      <w:hyperlink r:id="rId13">
        <w:r>
          <w:rPr>
            <w:rStyle w:val="InternetLink"/>
          </w:rPr>
          <w:t>http://www.deepchip.com/posts/dac02.html</w:t>
        </w:r>
      </w:hyperlink>
      <w:r>
        <w:rPr/>
        <w:t xml:space="preserve">.    </w:t>
      </w:r>
    </w:p>
    <w:p>
      <w:pPr>
        <w:pStyle w:val="Normal"/>
        <w:rPr/>
      </w:pPr>
      <w:r>
        <w:rPr/>
      </w:r>
    </w:p>
    <w:p>
      <w:pPr>
        <w:pStyle w:val="Normal"/>
        <w:rPr/>
      </w:pPr>
      <w:r>
        <w:rPr/>
        <w:t>It’s important that the individual technical marketing managers within Mentor make sure that at least a few of their customers write to John about their specific tool when John sends out his DAC survey.  A good 80 percent of success comes from just showing up.  Not being represented is guaranteed failure.</w:t>
      </w:r>
    </w:p>
    <w:p>
      <w:pPr>
        <w:pStyle w:val="Normal"/>
        <w:rPr/>
      </w:pPr>
      <w:r>
        <w:rPr/>
      </w:r>
    </w:p>
    <w:p>
      <w:pPr>
        <w:pStyle w:val="Normal"/>
        <w:rPr/>
      </w:pPr>
      <w:r>
        <w:rPr/>
      </w:r>
    </w:p>
    <w:p>
      <w:pPr>
        <w:pStyle w:val="Normal"/>
        <w:rPr/>
      </w:pPr>
      <w:r>
        <w:rPr/>
      </w:r>
    </w:p>
    <w:p>
      <w:pPr>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u w:val="single"/>
        </w:rPr>
        <w:t>It’s OK To Nag Cooley</w:t>
      </w:r>
      <w:r>
        <w:rPr/>
        <w:t xml:space="preserve"> – If you’re working with John on specific material that he’s agreed would be worth publishing in ESNUG, it may be necessary to repeatedly phone and/or email him on these matters.  This is OK.  “With my chaotic consulting schedule and the flood of emails I get every week, I appreciate it if sometimes people remind me of stuff.  I’m very interrupt driven and the reminders help.” </w:t>
      </w:r>
    </w:p>
    <w:p>
      <w:pPr>
        <w:pStyle w:val="Normal"/>
        <w:rPr/>
      </w:pPr>
      <w:r>
        <w:rPr/>
        <w:t xml:space="preserve">When contacting John by email, it’s best to provide him with all of your contact information and the contact information of any customers that are involved.  John has gone on record as saying he would prefer exhaustive follow up rather than letting important user letters get lost in the confusion.  His phone number is (508) 429-4357 and his email address is </w:t>
      </w:r>
      <w:hyperlink r:id="rId18">
        <w:r>
          <w:rPr>
            <w:rStyle w:val="InternetLink"/>
          </w:rPr>
          <w:t>jcooley@TheWorld.com</w:t>
        </w:r>
      </w:hyperlink>
      <w:r>
        <w:rPr/>
        <w:t xml:space="preserve"> for ESNUG/DeepChip issu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rPr>
      </w:pPr>
      <w:r>
        <w:rPr>
          <w:sz w:val="20"/>
        </w:rPr>
      </w:r>
    </w:p>
    <w:sectPr>
      <w:headerReference w:type="default" r:id="rId19"/>
      <w:headerReference w:type="first" r:id="rId20"/>
      <w:footerReference w:type="default" r:id="rId21"/>
      <w:footerReference w:type="first" r:id="rId22"/>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onfidential</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sz w:val="20"/>
                      </w:rPr>
                    </w:pPr>
                    <w:r>
                      <w:rPr/>
                    </w:r>
                  </w:p>
                </w:txbxContent>
              </v:textbox>
              <w10:wrap type="square" side="largest"/>
            </v:rect>
          </w:pict>
        </mc:Fallback>
      </mc:AlternateContent>
    </w:r>
  </w:p>
  <w:p>
    <w:pPr>
      <w:pStyle w:val="Footer"/>
      <w:ind w:right="36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Confidenti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onfidentia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sz w:val="20"/>
                      </w:rPr>
                    </w:pPr>
                    <w:r>
                      <w:rPr/>
                    </w:r>
                  </w:p>
                </w:txbxContent>
              </v:textbox>
              <w10:wrap type="square" side="largest"/>
            </v:rect>
          </w:pict>
        </mc:Fallback>
      </mc:AlternateContent>
    </w:r>
  </w:p>
  <w:p>
    <w:pPr>
      <w:pStyle w:val="Footer"/>
      <w:ind w:right="360" w:hanging="0"/>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Weber Shandwick Worldwide, 519 S.W. Third Ave, Suite 600, Portland, OR 97024,</w:t>
    </w:r>
  </w:p>
  <w:p>
    <w:pPr>
      <w:pStyle w:val="Footer"/>
      <w:jc w:val="center"/>
      <w:rPr>
        <w:sz w:val="20"/>
      </w:rPr>
    </w:pPr>
    <w:r>
      <w:rPr>
        <w:sz w:val="20"/>
      </w:rPr>
      <w:t>Telephone 503 552 3720  Fax 503 552 3721  www.webershandwick.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SNUG Submission Guidelines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SNUG Submission Guidelines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SNUG Submission Guidelines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epChip.com/" TargetMode="External"/><Relationship Id="rId3" Type="http://schemas.openxmlformats.org/officeDocument/2006/relationships/hyperlink" Target="http://www.deepchip.com/stats.html" TargetMode="External"/><Relationship Id="rId4" Type="http://schemas.openxmlformats.org/officeDocument/2006/relationships/hyperlink" Target="http://www.deepchip.com/items/0339-11.html" TargetMode="External"/><Relationship Id="rId5" Type="http://schemas.openxmlformats.org/officeDocument/2006/relationships/hyperlink" Target="http://www.deepchip.com/items/0397-06.html" TargetMode="External"/><Relationship Id="rId6" Type="http://schemas.openxmlformats.org/officeDocument/2006/relationships/hyperlink" Target="http://www.deepchip.com/items/0394-07.html" TargetMode="External"/><Relationship Id="rId7" Type="http://schemas.openxmlformats.org/officeDocument/2006/relationships/hyperlink" Target="http://www.deepchip.com/items/0396-13.html" TargetMode="External"/><Relationship Id="rId8" Type="http://schemas.openxmlformats.org/officeDocument/2006/relationships/hyperlink" Target="http://www.deepchip.com/items/0396-03.html" TargetMode="External"/><Relationship Id="rId9" Type="http://schemas.openxmlformats.org/officeDocument/2006/relationships/hyperlink" Target="http://www.deepchip.com/posts/0390.html" TargetMode="External"/><Relationship Id="rId10" Type="http://schemas.openxmlformats.org/officeDocument/2006/relationships/hyperlink" Target="http://www.deepchip.com/items/0403-02.html" TargetMode="External"/><Relationship Id="rId11" Type="http://schemas.openxmlformats.org/officeDocument/2006/relationships/hyperlink" Target="http://www.deepchip.com/items/0401-05.html" TargetMode="External"/><Relationship Id="rId12" Type="http://schemas.openxmlformats.org/officeDocument/2006/relationships/hyperlink" Target="http://www.deepchip.com/items/dac02-16.html" TargetMode="External"/><Relationship Id="rId13" Type="http://schemas.openxmlformats.org/officeDocument/2006/relationships/hyperlink" Target="http://www.deepchip.com/posts/dac02.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mailto:jcooley@TheWorld.com"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1:52:00Z</dcterms:created>
  <dc:creator>Dean Rodgers, Weber Shandwick 503/552 3737</dc:creator>
  <dc:description/>
  <dc:language>en-US</dc:language>
  <cp:lastModifiedBy>Brian Derrick</cp:lastModifiedBy>
  <cp:lastPrinted>2003-01-09T15:14:00Z</cp:lastPrinted>
  <dcterms:modified xsi:type="dcterms:W3CDTF">2003-03-28T21:52:00Z</dcterms:modified>
  <cp:revision>2</cp:revision>
  <dc:subject/>
  <dc:title>ESNUG is a "Dear Abby" style email newsletter of chip designers exchang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549518</vt:r8>
  </property>
  <property fmtid="{D5CDD505-2E9C-101B-9397-08002B2CF9AE}" pid="3" name="_AuthorEmail">
    <vt:lpwstr>brian_derrick@mentor.com</vt:lpwstr>
  </property>
  <property fmtid="{D5CDD505-2E9C-101B-9397-08002B2CF9AE}" pid="4" name="_AuthorEmailDisplayName">
    <vt:lpwstr>Derrick, Brian</vt:lpwstr>
  </property>
  <property fmtid="{D5CDD505-2E9C-101B-9397-08002B2CF9AE}" pid="5" name="_EmailSubject">
    <vt:lpwstr>John Cooley's ESUG reports and Deepship website </vt:lpwstr>
  </property>
</Properties>
</file>